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7"/>
        <w:gridCol w:w="4355"/>
        <w:gridCol w:w="1843"/>
        <w:gridCol w:w="4252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L NUMBER(S)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</w:tr>
      <w:tr>
        <w:trPr>
          <w:trHeight w:val="2152" w:hRule="atLeast"/>
        </w:trPr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Comment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4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chnical provision for all group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re-)insurance undertakings included in the group SCR calculation are stated in this template. Split according to the types of insurance (Life excluding health and index-linked and unit-linked, Index-linked and unit-linked, Health – SLT and non-SLT, Non-life excluding health)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ive overall presentation of group TP by group entities and by type of insurance. This allow supervisors to understand the contribution of each undertaking to the total group technical provision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ference numbe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EIOPA) reference number for (re)insurance undertaking in EEA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 non-EEA or non-insurance entities, reference number given by the local supervisory authority, if there is 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34567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gal name of the entit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gal name of the ent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taking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mount of TP (including IG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1, F1, I1, L1, O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verall amount of technical provisions of the undertaking for the types of insurance (Life excluding health and index-linked and unit-linked, Index-linked and unit-linked, Health – SLT and non-SLT, Non-life excluding health). Should be filled in gross figures, i. e. including IG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mount of TP (excluding IG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D1,G1,J1,M1,P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Overall amount of technical provisions of the undertaking for the types of insurance (Life excluding health and index-linked and unit-linked, Index-linked and Unit-linked, Health – SLT and non-SLT, Non-life excluding health). Should be filled in net figures, i. e. excluding IG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ribution  to Group TP (excluding IGT) (%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1, H1, K1, N1, Q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percentage share of TP of the undertaking on the group TP excluding IGT, split by respective types of insurance (Life excluding health and unit linked index-linked, Unit-linked and index linked, Health – SLT and non-SLT, Non-life excluding healt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%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ives a picture of each undertaking’s share on Group technical provisions for each type of insuran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tal contribution to Group TP (excluding IG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sum of undertaking’s share for each type of insur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%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ives an overall picture of each undertaking’s share on Group technical provisions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oup - G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ision1">
    <w:name w:val="Révision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43:00Z</dcterms:created>
  <dc:creator>FR - ACAM</dc:creator>
  <dc:description/>
  <cp:keywords/>
  <dc:language>en-US</dc:language>
  <cp:lastModifiedBy>D. Revelin</cp:lastModifiedBy>
  <cp:lastPrinted>2011-09-14T16:03:00Z</cp:lastPrinted>
  <dcterms:modified xsi:type="dcterms:W3CDTF">2011-11-03T20:32:00Z</dcterms:modified>
  <cp:revision>3</cp:revision>
  <dc:subject/>
  <dc:title>I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